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l-SI"/>
        </w:rPr>
        <w:t>др Марија Марк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</w:rPr>
        <w:t>доцент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едагоги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Школски систем и Педагошка превенција поремећаја у понашању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изборни период у трајању од 5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en-US"/>
        </w:rPr>
        <w:t xml:space="preserve">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en-US"/>
        </w:rPr>
        <w:t xml:space="preserve">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1. Презиме и име учесника конкурса: Марковић Ма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2. Датум и место рођења : 04.11.1983. године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: Ниш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1. Назив завршеног факултета: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одсек, група, смер: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дипломирања: 2007. Филозофски факултет у Ниш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1.2.4. Назив докторске дисертације: „</w:t>
      </w:r>
      <w:r>
        <w:rPr>
          <w:sz w:val="22"/>
          <w:szCs w:val="22"/>
          <w:lang w:val="sr-RS"/>
        </w:rPr>
        <w:t>Улоге у вршњачком насиљу и школски успех ученик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: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 : 2015. Филозофски факултет у Београду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  <w:szCs w:val="22"/>
        </w:rPr>
        <w:br/>
      </w:r>
      <w:r>
        <w:rPr>
          <w:sz w:val="22"/>
          <w:szCs w:val="22"/>
          <w:lang w:val="sr-CS"/>
        </w:rPr>
        <w:t>Филозофски факултет у Нишу. Ул. Ћирила и Методија,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звања :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уже научне области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збора: 2008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: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бјављивања конкурса: 19.02.201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о место: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9.09.201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:</w:t>
        <w:br/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: 19.02.2016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2. Информација о томе где је објављен конкурс: Дневни лист „Народне новине“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: Педаг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: Са пуним радним временом</w:t>
      </w:r>
    </w:p>
    <w:p>
      <w:pPr>
        <w:pStyle w:val="Podnaslov1"/>
        <w:rPr>
          <w:szCs w:val="22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Марковић, М. (2015): </w:t>
      </w:r>
      <w:r>
        <w:rPr>
          <w:i/>
          <w:sz w:val="22"/>
          <w:szCs w:val="22"/>
          <w:lang w:val="sr-CS"/>
        </w:rPr>
        <w:t>Улог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вршњачком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насиљу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школски успех ученика</w:t>
      </w:r>
      <w:r>
        <w:rPr>
          <w:sz w:val="22"/>
          <w:szCs w:val="22"/>
          <w:lang w:val="sr-CS"/>
        </w:rPr>
        <w:t>. Београд: филозофски факултет, докторска дисертација. (М7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Први пут се бира у наставничко звање – учесник конкурса поседује склоност и способност за наставни р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 xml:space="preserve">.1.3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ви пут се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4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Цветковић, М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Фактори који утичу на насилничко понашање ученика у 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 xml:space="preserve">абушничкој општини. </w:t>
      </w:r>
      <w:r>
        <w:rPr>
          <w:i/>
          <w:iCs/>
          <w:sz w:val="22"/>
          <w:szCs w:val="22"/>
        </w:rPr>
        <w:t>Теме</w:t>
      </w:r>
      <w:r>
        <w:rPr>
          <w:sz w:val="22"/>
          <w:szCs w:val="22"/>
        </w:rPr>
        <w:t xml:space="preserve"> 36, бр. 4 (2012): 1657-1679.  ISSN 0353-7919 COBISS.SR-ID 4305135 UDK 343.8:371.212 (497.11 Бабушница) </w:t>
      </w:r>
      <w:hyperlink r:id="rId2">
        <w:r>
          <w:rPr>
            <w:rStyle w:val="InternetLink"/>
            <w:sz w:val="22"/>
            <w:szCs w:val="22"/>
          </w:rPr>
          <w:t>http://teme2.junis.ni.ac.rs/public/journals/1/previousissues/teme4-2012/teme%204-2012-09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Stanisavljević-Petrović, Z., Cvetković, M. and A. Jovanović (2012): Humanisation of the school according to the idea of Paul Freire. FACTA UNIVERSITATIS, Series: Philosophy, Sociology, Psychology and History 11, No. 1 (2012): 33 – 42. ISSN 1820-8509 UDC 37.014 Freire P. http://facta.junis.ni.ac.rs/pas/pas201201/pas2012-04.pdf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Marković, M. The family context of children and youths who exhibit violent behavior. FACTA UNIVERSITATIS, Series: Philosophy, Sociology, Psychology and History 14, No. 2 (2015): 91-113. ISSN 1820-8495 (Print) ISSN 1820-8509 (Online) UDC 316.356.2:316.624 - 053.5/.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http://casopisi.junis.ni.ac.rs/index.php/FUPhilSocPsyHist/article/view/996/1046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Цветковић, М. Неопходност интердисциплинарног проучавања социјално-педагошких феномена. Наука и савремени универзитет, научни скуп са међународним учешћем. Ниш, Филозофски факултет, 10-11. новембар 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2.3.</w:t>
        <w:tab/>
      </w:r>
      <w:r>
        <w:rPr>
          <w:sz w:val="22"/>
          <w:szCs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4.</w:t>
        <w:tab/>
      </w:r>
      <w:r>
        <w:rPr>
          <w:sz w:val="22"/>
          <w:szCs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2/16-024 од 08.03.2016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ица Станисављевић Пе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ра Спасе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Школска 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лена Максим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Јед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чес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8.3.2016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19.3.2016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Библиотека Филозофског факултета у Нишу, интернет портал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        </w:t>
      </w:r>
      <w:r>
        <w:rPr>
          <w:sz w:val="22"/>
          <w:szCs w:val="22"/>
        </w:rPr>
        <w:t xml:space="preserve">На основу анализе укупне научно-стручне и педагошке активности кандидаткиње, а имајући у виду одредбе Статута Филозофског факултета и Универзитета у Нишу, као и одредбе Закона о високом образовању, Комисија је закључила следећ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        </w:t>
      </w:r>
      <w:r>
        <w:rPr>
          <w:sz w:val="22"/>
          <w:szCs w:val="22"/>
        </w:rPr>
        <w:t>Кандидаткиња др Марија Марковић у потпуности испуњава тражене услове за избор у звање доцен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 ужу научну област Педагогија (Школски систем и Педагошка превенција поремећаја у понашању) имајући у виду да законске одредбе налажу да би кандидат требало да буде лице које има научни степен доктора наука и научне и стручне радове објављене у научним часописима или зборницима и показује склоност, способност и смисао за наставни рад. Поред тога </w:t>
      </w:r>
      <w:r>
        <w:rPr>
          <w:sz w:val="22"/>
          <w:szCs w:val="22"/>
          <w:lang w:val="sr-CS"/>
        </w:rPr>
        <w:t xml:space="preserve">што испуњава минимум прописаних услова потребних за избор у звање доцента, </w:t>
      </w:r>
      <w:r>
        <w:rPr>
          <w:sz w:val="22"/>
          <w:szCs w:val="22"/>
        </w:rPr>
        <w:t>број и квалитет досад објављених радова кандидаткињ</w:t>
      </w:r>
      <w:r>
        <w:rPr>
          <w:sz w:val="22"/>
          <w:szCs w:val="22"/>
          <w:lang w:val="sr-CS"/>
        </w:rPr>
        <w:t xml:space="preserve">е указују на њену изузетну </w:t>
      </w:r>
      <w:r>
        <w:rPr>
          <w:sz w:val="22"/>
          <w:szCs w:val="22"/>
        </w:rPr>
        <w:t>мотивисан</w:t>
      </w:r>
      <w:r>
        <w:rPr>
          <w:sz w:val="22"/>
          <w:szCs w:val="22"/>
          <w:lang w:val="sr-CS"/>
        </w:rPr>
        <w:t>ост</w:t>
      </w:r>
      <w:r>
        <w:rPr>
          <w:sz w:val="22"/>
          <w:szCs w:val="22"/>
        </w:rPr>
        <w:t>, посвећен</w:t>
      </w:r>
      <w:r>
        <w:rPr>
          <w:sz w:val="22"/>
          <w:szCs w:val="22"/>
          <w:lang w:val="sr-CS"/>
        </w:rPr>
        <w:t>ост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sr-CS"/>
        </w:rPr>
        <w:t>компетентност за</w:t>
      </w:r>
      <w:r>
        <w:rPr>
          <w:sz w:val="22"/>
          <w:szCs w:val="22"/>
        </w:rPr>
        <w:t xml:space="preserve"> науч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траживачк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р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  </w:t>
      </w:r>
      <w:r>
        <w:rPr>
          <w:sz w:val="22"/>
          <w:szCs w:val="22"/>
        </w:rPr>
        <w:t>Из датих разлога комисија са задовољством предлаже Изборном већу Филозофског факултета у Нишу и Научно-стручном већу Универзитета у Нишу да изабере др Марију Марковић за наставника у звање доцен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 ужу научну област Педагогија (Школски систем и Педагошка превенција поремећаја у понашању)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e2.junis.ni.ac.rs/public/journals/1/previousissues/teme4-2012/teme 4-2012-09.pd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3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5-12T09:19:00Z</dcterms:modified>
  <cp:revision>5</cp:revision>
  <dc:subject/>
  <dc:title/>
</cp:coreProperties>
</file>